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</w:rPr>
              <w:t>基于</w:t>
            </w:r>
            <w:r>
              <w:rPr>
                <w:rFonts w:eastAsia="楷体_GB2312"/>
                <w:sz w:val="24"/>
              </w:rPr>
              <w:t>GSM</w:t>
            </w:r>
            <w:r>
              <w:rPr>
                <w:rFonts w:eastAsia="楷体_GB2312"/>
                <w:sz w:val="24"/>
              </w:rPr>
              <w:t>网络的老年人身体姿态检测系统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□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传感器技术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5-2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徐国政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91388041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物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"/>
                <w:b/>
                <w:sz w:val="24"/>
                <w:szCs w:val="24"/>
              </w:rPr>
              <w:t>实验目的：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“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基于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GSM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网络的老年人身体姿态检测系统设计”涉及嵌入式及其应用、微弱信号检测与处理、无线通信网络、图形用户界面编程等几个方向，主要考察学生的软、硬件设计能力，该系统除了要实现</w:t>
            </w:r>
            <w:r>
              <w:rPr>
                <w:rFonts w:ascii="楷体_GB2312" w:hAnsi="楷体_GB2312" w:cs="宋体;SimSun" w:eastAsia="楷体_GB2312"/>
                <w:sz w:val="24"/>
              </w:rPr>
              <w:t>身体姿态检测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之外，还包括跌倒位置定位系统和短消息传输模块设计，需要多名学生协作、分工完成。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rPr/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身体姿态检测系统设计”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采用人体加速度向量幅值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(SVM)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和微分加速度幅值的绝对平均值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(MADS)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描述人体运动状态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,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进而作跌倒判断；同时，根据跌倒信息，运用设计基于单片机的人体姿态检测系统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跌倒位置定位系统设计”</w:t>
            </w:r>
          </w:p>
          <w:p>
            <w:pPr>
              <w:pStyle w:val="Normal"/>
              <w:ind w:firstLine="4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当发生跌倒事件时，通过定位系统设计，对跌倒者具体位置信息进行定位。</w:t>
            </w:r>
          </w:p>
          <w:p>
            <w:pPr>
              <w:pStyle w:val="Normal"/>
              <w:ind w:firstLine="4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3)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跌倒位置信息无线传输模块设计”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当检测到跌倒情况时，及时通过定位系统对跌倒具体位置进行定位，并通过设计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GSM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模块，将具体位置信息通过短消息方式传输至跌倒者家属及急救中心。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要求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运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rotel 99s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软件进行原理图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PC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设计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掌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片机开发环境及其驱动模块编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 xml:space="preserve">(3)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熟练运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Labview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软件进行图形用户界面设计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4:00Z</dcterms:created>
  <dc:creator>du</dc:creator>
  <dc:description/>
  <cp:keywords/>
  <dc:language>en-US</dc:language>
  <cp:lastModifiedBy>微软用户</cp:lastModifiedBy>
  <cp:lastPrinted>2012-08-31T09:45:00Z</cp:lastPrinted>
  <dcterms:modified xsi:type="dcterms:W3CDTF">2013-03-14T09:08:00Z</dcterms:modified>
  <cp:revision>110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