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</w:rPr>
            </w:pPr>
            <w:r>
              <w:rPr>
                <w:bCs/>
              </w:rPr>
              <w:t>IEEE1588</w:t>
            </w:r>
            <w:r>
              <w:rPr/>
              <w:t>网络时钟同步协议研究实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王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81400226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性科研型</w:t>
            </w:r>
            <w:r>
              <w:rPr>
                <w:rFonts w:ascii="仿宋_GB2312" w:hAnsi="仿宋_GB2312" w:eastAsia="仿宋_GB2312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物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+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计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进一步融合大学期间所学的理论知识和实践技能，参与教师的科研项目的学习和研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提高学生的问题分析能力和实际操作能力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777" w:hanging="420"/>
              <w:rPr/>
            </w:pPr>
            <w:r>
              <w:rPr/>
              <w:t>通过实验研究，掌握科研的基本步骤与方法。使学生对实际问题的设计、解决与实现有一个初步的认识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hd w:fill="FAFAFA" w:val="clear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功能</w:t>
            </w:r>
            <w:r>
              <w:rPr>
                <w:rFonts w:ascii="宋体;SimSun" w:hAnsi="宋体;SimSun" w:cs="宋体;SimSun"/>
                <w:b/>
                <w:kern w:val="0"/>
              </w:rPr>
              <w:t>和要求：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/>
            </w:pPr>
            <w:r>
              <w:rPr/>
              <w:t>了解</w:t>
            </w:r>
            <w:r>
              <w:rPr/>
              <w:t>IEEE1588</w:t>
            </w:r>
            <w:r>
              <w:rPr/>
              <w:t>时钟协议的发展历史，在与其他几种时钟同步方案的对比中，分析本协议在实际应用中的优势。然后从理论上对</w:t>
            </w:r>
            <w:r>
              <w:rPr/>
              <w:t>IEEE1588 V2.0</w:t>
            </w:r>
            <w:r>
              <w:rPr/>
              <w:t>时钟协议进行了研究和分析，包括在</w:t>
            </w:r>
            <w:r>
              <w:rPr/>
              <w:t>V1.0</w:t>
            </w:r>
            <w:r>
              <w:rPr/>
              <w:t>版本后引进的新的功能，并对其原理做了详细的说明。</w:t>
            </w:r>
          </w:p>
          <w:p>
            <w:pPr>
              <w:pStyle w:val="Normal"/>
              <w:widowControl/>
              <w:shd w:fill="FAFAFA" w:val="clear"/>
              <w:ind w:firstLine="451"/>
              <w:jc w:val="left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/>
              <w:t>通过两块调试版对主从时钟之间的时钟同步精度进行了测量与分析，验证软件算法的正确性，以及方案实施的可行性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11]4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79"/>
        </w:tabs>
        <w:ind w:left="77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10:00Z</dcterms:created>
  <dc:creator>du</dc:creator>
  <dc:description/>
  <cp:keywords/>
  <dc:language>en-US</dc:language>
  <cp:lastModifiedBy>User</cp:lastModifiedBy>
  <cp:lastPrinted>2012-08-31T09:45:00Z</cp:lastPrinted>
  <dcterms:modified xsi:type="dcterms:W3CDTF">2013-02-25T05:10:00Z</dcterms:modified>
  <cp:revision>2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