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华文新魏;宋体" w:ascii="华文新魏;宋体" w:hAnsi="华文新魏;宋体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基于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片机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的轮胎胎压及胎温监测系统设计与实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全天□预约□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传感器技术实验室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教</w:t>
            </w:r>
            <w:r>
              <w:rPr>
                <w:rFonts w:eastAsia="仿宋_GB2312" w:ascii="华文新魏;宋体" w:hAnsi="华文新魏;宋体"/>
                <w:sz w:val="24"/>
                <w:szCs w:val="24"/>
              </w:rPr>
              <w:t>5-213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徐国政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13913880419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;宋体" w:hAnsi="华文新魏;宋体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跨专业选作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□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自行设计（综合设计性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□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科研型□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大学生创新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□）</w:t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2-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928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;宋体" w:hAnsi="华文新魏;宋体" w:eastAsia="仿宋_GB2312"/>
                <w:b/>
                <w:b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b/>
                <w:sz w:val="24"/>
                <w:szCs w:val="24"/>
              </w:rPr>
              <w:t>实验目的：</w:t>
            </w:r>
          </w:p>
          <w:p>
            <w:pPr>
              <w:pStyle w:val="Normal"/>
              <w:ind w:firstLine="36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基于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片机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的轮胎胎压，胎温监测系统设计与实现”涉及嵌入式及其应用、压力信号和温度信号检测与处理，主要考察学生的软、硬件设计能力。</w:t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 w:eastAsia="仿宋_GB2312"/>
                <w:b/>
                <w:b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b/>
                <w:sz w:val="24"/>
                <w:szCs w:val="24"/>
              </w:rPr>
              <w:t>实验内容：</w:t>
            </w:r>
          </w:p>
          <w:p>
            <w:pPr>
              <w:pStyle w:val="Normal"/>
              <w:rPr/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 xml:space="preserve">(1)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轮胎胎压信号采集模块设计”</w:t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利用单片机模块实现轮胎胎压数据采集与传输。整个系统主要分为轮胎胎压信号采集与调理电路设计、单片机模块编程。</w:t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 xml:space="preserve">(2)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轮胎胎温信号采集模块设计”</w:t>
            </w:r>
          </w:p>
          <w:p>
            <w:pPr>
              <w:pStyle w:val="Normal"/>
              <w:ind w:firstLine="600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利用单片机模块来实现轮胎胎温信号采集与传输。整个系统主要分为轮胎胎温信号采集与调理电路设计、单片机模块编程。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 xml:space="preserve">(4)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监测数据显示及报警模块”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运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LCD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或其他显示设备，对采集的轮胎胎压，胎温节点进行实时的分析显示，并在轮胎胎压，胎温参数出现异常时进行及时报警。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实验要求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 xml:space="preserve">(1)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熟练设计信号调理电路；</w:t>
            </w:r>
          </w:p>
          <w:p>
            <w:pPr>
              <w:pStyle w:val="Normal"/>
              <w:rPr/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 xml:space="preserve">(2)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熟练运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Protel 99se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软件进行原理图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PCB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设计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 xml:space="preserve">(3)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熟练掌握单片机开发环境及其驱动模块编程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  <w:t>10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（按校实建发</w:t>
            </w:r>
            <w:r>
              <w:rPr>
                <w:rFonts w:eastAsia="仿宋_GB2312" w:ascii="华文新魏;宋体" w:hAnsi="华文新魏;宋体"/>
                <w:sz w:val="24"/>
                <w:szCs w:val="24"/>
              </w:rPr>
              <w:t>[2011]4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;宋体" w:hAnsi="华文新魏;宋体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ascii="华文新魏;宋体" w:hAnsi="华文新魏;宋体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名：　　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华文新魏;宋体" w:hAnsi="华文新魏;宋体" w:eastAsia="仿宋_GB2312"/>
                <w:sz w:val="24"/>
                <w:szCs w:val="24"/>
              </w:rPr>
            </w:pPr>
            <w:r>
              <w:rPr>
                <w:rFonts w:eastAsia="仿宋_GB2312" w:ascii="华文新魏;宋体" w:hAnsi="华文新魏;宋体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;宋体" w:hAnsi="华文新魏;宋体"/>
                <w:sz w:val="24"/>
                <w:szCs w:val="24"/>
              </w:rPr>
            </w:pPr>
            <w:r>
              <w:rPr>
                <w:rFonts w:eastAsia="华文新魏;宋体" w:cs="华文新魏;宋体" w:ascii="华文新魏;宋体" w:hAnsi="华文新魏;宋体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ascii="华文新魏;宋体" w:hAnsi="华文新魏;宋体" w:eastAsia="仿宋_GB2312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　年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月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</w:t>
            </w:r>
            <w:r>
              <w:rPr>
                <w:rFonts w:ascii="华文新魏;宋体" w:hAnsi="华文新魏;宋体" w:eastAsia="仿宋_GB2312"/>
                <w:sz w:val="24"/>
                <w:szCs w:val="24"/>
              </w:rPr>
              <w:t>日</w:t>
            </w:r>
            <w:r>
              <w:rPr>
                <w:rFonts w:ascii="华文新魏;宋体" w:hAnsi="华文新魏;宋体" w:cs="华文新魏;宋体" w:eastAsia="华文新魏;宋体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2:59:00Z</dcterms:created>
  <dc:creator>du</dc:creator>
  <dc:description/>
  <cp:keywords/>
  <dc:language>en-US</dc:language>
  <cp:lastModifiedBy>lenovo</cp:lastModifiedBy>
  <cp:lastPrinted>2012-08-31T09:45:00Z</cp:lastPrinted>
  <dcterms:modified xsi:type="dcterms:W3CDTF">2012-09-05T08:47:00Z</dcterms:modified>
  <cp:revision>117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