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仿宋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四旋翼小型无人机无线通信模块的分析与设计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全天□预约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教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5-402 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自动控制原理实验室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曹科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3914726405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自行设计（综合设计性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科研型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计划指导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3-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实物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实验报告</w:t>
            </w:r>
          </w:p>
        </w:tc>
      </w:tr>
      <w:tr>
        <w:trPr>
          <w:trHeight w:val="871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b/>
                <w:sz w:val="24"/>
                <w:szCs w:val="24"/>
              </w:rPr>
              <w:t>实验目的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：</w:t>
            </w:r>
          </w:p>
          <w:p>
            <w:pPr>
              <w:pStyle w:val="Normal"/>
              <w:ind w:firstLine="48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通过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该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项目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的具体实施进一步提高和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加强学生的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实践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动手能力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、资料搜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集能力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应用知识能力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创新思维能力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统筹规划能力和团队合作能力。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进一步深化课堂所学知识，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能够熟练地把所学的知识应用到实际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项目的探索和具体研发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中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before="156" w:after="0"/>
              <w:rPr>
                <w:rFonts w:ascii="华文新魏" w:hAnsi="华文新魏" w:eastAsia="仿宋_GB2312;仿宋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b/>
                <w:sz w:val="24"/>
                <w:szCs w:val="24"/>
              </w:rPr>
              <w:t>实验内容：</w:t>
            </w:r>
          </w:p>
          <w:p>
            <w:pPr>
              <w:pStyle w:val="Normal"/>
              <w:ind w:firstLine="48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无线通信模块是四旋翼无人机的重要组成部分，实现地面站对四旋翼无人直升机的飞行控制和跟踪定位，同时四旋翼无人机可以把自身的状态信息和视频图像下传给地面站，供研究人员分析使用。本项目主要分为无线通信模块的软件设计与硬件实现两大部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56"/>
              <w:ind w:left="360" w:hanging="36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四旋翼无人机通信模块的软件设计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仿宋_GB2312;仿宋"/>
                <w:sz w:val="24"/>
                <w:szCs w:val="24"/>
              </w:rPr>
              <w:t>无线通信模块作为四旋翼无人机和地面控制站之间通信的桥梁，在体积小、重量轻，功耗低等要求的基础上，还必须保证视频流传输的稳定性，本项目要求选用合适的芯片、天线等基础上，优化电路设计以满足无人机系统实际应用要求，实现芯片的</w:t>
            </w:r>
            <w:r>
              <w:rPr>
                <w:rFonts w:eastAsia="仿宋_GB2312;仿宋"/>
                <w:sz w:val="24"/>
                <w:szCs w:val="24"/>
              </w:rPr>
              <w:t>PCB</w:t>
            </w:r>
            <w:r>
              <w:rPr>
                <w:rFonts w:eastAsia="仿宋_GB2312;仿宋"/>
                <w:sz w:val="24"/>
                <w:szCs w:val="24"/>
              </w:rPr>
              <w:t>绘制。</w:t>
            </w:r>
          </w:p>
          <w:p>
            <w:pPr>
              <w:pStyle w:val="Normal"/>
              <w:autoSpaceDE w:val="false"/>
              <w:jc w:val="left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2.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四旋翼无人机通信模块的硬件实现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仿宋_GB2312;仿宋"/>
                <w:sz w:val="24"/>
                <w:szCs w:val="24"/>
              </w:rPr>
              <w:t>基于前述设计得到</w:t>
            </w:r>
            <w:r>
              <w:rPr>
                <w:rFonts w:eastAsia="仿宋_GB2312;仿宋"/>
                <w:sz w:val="24"/>
                <w:szCs w:val="24"/>
              </w:rPr>
              <w:t>PCB</w:t>
            </w:r>
            <w:r>
              <w:rPr>
                <w:rFonts w:eastAsia="仿宋_GB2312;仿宋"/>
                <w:sz w:val="24"/>
                <w:szCs w:val="24"/>
              </w:rPr>
              <w:t>板，在实际四旋翼无人机系统上进行硬件实验，实现不同地点的现场视频信息通过无线通讯手段传送到地面控制站，保证视频流的稳定持续传输。</w:t>
            </w:r>
          </w:p>
          <w:p>
            <w:pPr>
              <w:pStyle w:val="Normal"/>
              <w:spacing w:before="156" w:after="0"/>
              <w:ind w:left="6" w:hanging="0"/>
              <w:rPr>
                <w:rFonts w:ascii="华文新魏" w:hAnsi="华文新魏" w:eastAsia="仿宋_GB2312;仿宋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b/>
                <w:sz w:val="24"/>
                <w:szCs w:val="24"/>
              </w:rPr>
              <w:t>实验要求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902" w:hanging="42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考虑室内与室外飞行要求，无线传输距离不能太近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902" w:hanging="420"/>
              <w:rPr/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工作频段免费或者是</w:t>
            </w:r>
            <w:r>
              <w:rPr>
                <w:rFonts w:eastAsia="仿宋_GB2312;仿宋"/>
                <w:sz w:val="24"/>
                <w:szCs w:val="24"/>
              </w:rPr>
              <w:t>ISM(Industrial Scientific Medical)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频段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902" w:hanging="42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接口电路简单通用，自带编解码规则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902" w:hanging="42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体积小、重量轻，功耗低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902" w:hanging="42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不同地点的现场视频信息通过无线通讯手段传送到地面控制站，保证视频流的稳定持续传输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902" w:hanging="420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提交详细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使用说明书与硬件通信模块。</w:t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20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（按校实建发</w:t>
            </w:r>
            <w:r>
              <w:rPr>
                <w:rFonts w:eastAsia="仿宋_GB2312;仿宋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负责人签名：　　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负责人签名：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专家组组长签名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372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负责人签字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04:00Z</dcterms:created>
  <dc:creator>du</dc:creator>
  <dc:description/>
  <cp:keywords/>
  <dc:language>en-US</dc:language>
  <cp:lastModifiedBy>wayne</cp:lastModifiedBy>
  <cp:lastPrinted>2012-08-31T09:45:00Z</cp:lastPrinted>
  <dcterms:modified xsi:type="dcterms:W3CDTF">2013-09-06T02:59:00Z</dcterms:modified>
  <cp:revision>38</cp:revision>
  <dc:subject/>
  <dc:title>南京邮电大学实验室开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