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远程无线足底压力采集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√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传感器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徐国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91388041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"/>
                <w:b/>
                <w:sz w:val="24"/>
                <w:szCs w:val="24"/>
              </w:rPr>
              <w:t>实验目的：</w:t>
            </w:r>
          </w:p>
          <w:p>
            <w:pPr>
              <w:pStyle w:val="Normal"/>
              <w:ind w:firstLine="24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远程无线足底压力采集系统设计与实现”涉及嵌入式及其应用、微弱信号检测与处理、无线通信网络、图形用户界面编程等几个方向，主要考察学生的软、硬件设计能力，该系统除了要实现多点足底压力信号采集之外，还包括多点足底压力信号的无线传输和实时动态显示，需要多名学生协作、分工完成。</w:t>
            </w:r>
          </w:p>
          <w:p>
            <w:pPr>
              <w:pStyle w:val="Normal"/>
              <w:rPr>
                <w:rFonts w:ascii="华文新魏" w:hAnsi="华文新魏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足底压力采集系统硬件设计”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利用单片机和无线传输模块实现远程足底压力数据采集与传输。整个硬件系统主要分为三个部分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 xml:space="preserve">: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电源模块设计、足底压力采集与调理电路、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单片机外围扩展电路、无线收发模块接口电路。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足底压力采集系统驱动软件设计”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整个软件系统主要分为三个部分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: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足底压力采集与调理模块编程、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单片机外围扩展模块编程、无线收发模块接口编程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足底压力采集系统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GUI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设计”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利用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Labview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进行图形用户接口界面软件设计，实现多点足底压力数据的实时显示、足底压力数据库的建立及有效管理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要求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rotel 99s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软件进行原理图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计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掌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片机开发环境及其驱动模块编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Labview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软件进行图形用户界面设计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39:00Z</dcterms:created>
  <dc:creator>du</dc:creator>
  <dc:description/>
  <cp:keywords/>
  <dc:language>en-US</dc:language>
  <cp:lastModifiedBy>USER</cp:lastModifiedBy>
  <cp:lastPrinted>2012-08-31T09:45:00Z</cp:lastPrinted>
  <dcterms:modified xsi:type="dcterms:W3CDTF">2012-09-06T02:39:00Z</dcterms:modified>
  <cp:revision>2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