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880" w:leader="none"/>
                <w:tab w:val="left" w:pos="6870" w:leader="none"/>
              </w:tabs>
              <w:jc w:val="left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ab/>
            </w:r>
            <w:r>
              <w:rPr>
                <w:rFonts w:ascii="华文新魏" w:hAnsi="华文新魏" w:eastAsia="仿宋_GB2312"/>
                <w:sz w:val="24"/>
                <w:szCs w:val="24"/>
              </w:rPr>
              <w:t>基于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的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PC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与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GSM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模块串口通信设计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ab/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自动控制原理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 xml:space="preserve">5-402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樊春霞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770698398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物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47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通过本项目的具体实施，提高学生的动手能力和知识运用能力，激发学生的创新思维，提高组织协作能力，使参加项目的学生能够在项目的实施过程中发扬自身的优势，弥补不足，提高专业技能。知识点上熟悉数据检测、串口通信以及</w:t>
            </w:r>
            <w:r>
              <w:rPr>
                <w:rFonts w:eastAsia="仿宋_GB2312"/>
                <w:sz w:val="24"/>
                <w:szCs w:val="24"/>
              </w:rPr>
              <w:t>MATLAB</w:t>
            </w:r>
            <w:r>
              <w:rPr>
                <w:rFonts w:eastAsia="仿宋_GB2312"/>
                <w:sz w:val="24"/>
                <w:szCs w:val="24"/>
              </w:rPr>
              <w:t>的应用，以期增强硬件方面的设计能力，提高实践能力，将理论与实际相结合，丰富学生的实践经历。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内容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编写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MATLAB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程序实现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PC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与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GSM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短信模块的串口通信要求，搭建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PC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与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GSM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模块串口通信电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利用单片机和传感器实现数据采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制定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GSM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模块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SIM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卡中已有的短信位置，读取该短信及相关信息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在程序中输入短信内容，制定接收方手机号码，将编辑的短信发送到指定手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用户手机向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GSM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模块发送短信，程序界面自动显示短信内容及相关信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拨打指定电话。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68" w:leader="none"/>
              </w:tabs>
              <w:ind w:left="768" w:hanging="288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查阅文献，给出项目的总体设计方案，进行系统设计、编码、撰写论文等一系列进程的开展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68" w:leader="none"/>
              </w:tabs>
              <w:ind w:left="768" w:hanging="288"/>
              <w:rPr/>
            </w:pPr>
            <w:r>
              <w:rPr>
                <w:rFonts w:eastAsia="仿宋_GB2312"/>
                <w:sz w:val="24"/>
                <w:szCs w:val="24"/>
              </w:rPr>
              <w:t>建立一套完整的软硬件平台，完成基于</w:t>
            </w:r>
            <w:r>
              <w:rPr>
                <w:rFonts w:eastAsia="仿宋_GB2312"/>
                <w:sz w:val="24"/>
                <w:szCs w:val="24"/>
              </w:rPr>
              <w:t>MATLAB</w:t>
            </w:r>
            <w:r>
              <w:rPr>
                <w:rFonts w:eastAsia="仿宋_GB2312"/>
                <w:sz w:val="24"/>
                <w:szCs w:val="24"/>
              </w:rPr>
              <w:t>的</w:t>
            </w:r>
            <w:r>
              <w:rPr>
                <w:rFonts w:eastAsia="仿宋_GB2312"/>
                <w:sz w:val="24"/>
                <w:szCs w:val="24"/>
              </w:rPr>
              <w:t>PC</w:t>
            </w:r>
            <w:r>
              <w:rPr>
                <w:rFonts w:eastAsia="仿宋_GB2312"/>
                <w:sz w:val="24"/>
                <w:szCs w:val="24"/>
              </w:rPr>
              <w:t>与</w:t>
            </w:r>
            <w:r>
              <w:rPr>
                <w:rFonts w:eastAsia="仿宋_GB2312"/>
                <w:sz w:val="24"/>
                <w:szCs w:val="24"/>
              </w:rPr>
              <w:t>GSM</w:t>
            </w:r>
            <w:r>
              <w:rPr>
                <w:rFonts w:eastAsia="仿宋_GB2312"/>
                <w:sz w:val="24"/>
                <w:szCs w:val="24"/>
              </w:rPr>
              <w:t>模块串口通信设计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68" w:leader="none"/>
              </w:tabs>
              <w:ind w:left="768" w:hanging="288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提交实物与技术报告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2000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65"/>
      </w:pPr>
      <w:rPr>
        <w:rFonts w:ascii="华文新魏" w:hAnsi="华文新魏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新魏" w:hAnsi="华文新魏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48:00Z</dcterms:created>
  <dc:creator>du</dc:creator>
  <dc:description/>
  <cp:keywords/>
  <dc:language>en-US</dc:language>
  <cp:lastModifiedBy>USER</cp:lastModifiedBy>
  <cp:lastPrinted>2009-06-26T15:03:00Z</cp:lastPrinted>
  <dcterms:modified xsi:type="dcterms:W3CDTF">2012-09-07T02:27:00Z</dcterms:modified>
  <cp:revision>3</cp:revision>
  <dc:subject/>
  <dc:title>南京邮电大学实验室开放项目申请表</dc:title>
</cp:coreProperties>
</file>