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5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项目名称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武术擂台赛中机器人的进攻策略设计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形式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全天□预约</w:t>
            </w:r>
            <w:bookmarkStart w:id="0" w:name="OLE_LINK1"/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bookmarkEnd w:id="0"/>
            <w:r>
              <w:rPr>
                <w:rFonts w:ascii="华文新魏" w:hAnsi="华文新魏" w:eastAsia="仿宋_GB2312;仿宋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Apollo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仿真实验室、教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5-21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王彩玲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8912958052</w:t>
            </w:r>
          </w:p>
        </w:tc>
      </w:tr>
      <w:tr>
        <w:trPr>
          <w:trHeight w:val="5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实验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类型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大型精密仪器开放□</w:t>
            </w:r>
          </w:p>
        </w:tc>
      </w:tr>
      <w:tr>
        <w:trPr>
          <w:trHeight w:val="86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计划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软件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报告</w:t>
            </w:r>
          </w:p>
        </w:tc>
      </w:tr>
      <w:tr>
        <w:trPr>
          <w:trHeight w:val="855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目的、内容及要求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应用控制理论的知识，设计一种武术擂台赛中移动机器人的进攻策略。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通过项目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具体实施过程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来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保证和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加强学生的动手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信息收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创新思维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统筹规划能力和团队合作能力。</w:t>
            </w:r>
          </w:p>
          <w:p>
            <w:pPr>
              <w:pStyle w:val="Normal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在武术擂台赛的环境下，通过分析场上环境，获取对方机器人的基本信息，实现机器人在不同的擂台赛位置的速度和方向变化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;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在复杂的对抗过程中，发挥机器人关节上的能动作用。在机器人的全向行走趋近对抗这一过程，研究动态环境中仿人机器人个体智能性的自我控制方式，实现机器人在复杂的对抗过程中拥有更好的自我平衡、自我调节，调高机器人个体在对抗中的灵活多变性，使得个体智能更加人性化，最终实现仿人机器人武术擂台赛的取胜策略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spacing w:lineRule="exact" w:line="360"/>
              <w:ind w:left="6" w:hanging="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提供软件一套，软件内容与主要技术指标见任务内容和技术要求。编写的代码应该按照软件规范编写，包括具有统一的、良好的编码风格，完备详细的注释。参照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GB8567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——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88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编写软件设计文档，包括：《详细设计说明书》、《软件需求分析》和《软件使用说明书》；</w:t>
            </w:r>
          </w:p>
        </w:tc>
      </w:tr>
      <w:tr>
        <w:trPr>
          <w:trHeight w:val="7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申请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按校实建发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中心（室）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院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审核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njupt</cp:lastModifiedBy>
  <cp:lastPrinted>2009-06-26T15:03:00Z</cp:lastPrinted>
  <dcterms:modified xsi:type="dcterms:W3CDTF">2015-03-09T08:28:00Z</dcterms:modified>
  <cp:revision>13</cp:revision>
  <dc:subject/>
  <dc:title>南京邮电大学实验室开放项目申请表</dc:title>
</cp:coreProperties>
</file>