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124"/>
        <w:gridCol w:w="1404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电能信息采集终端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五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江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851800334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854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</w:t>
            </w:r>
            <w:r>
              <w:rPr>
                <w:rFonts w:eastAsia="仿宋_GB2312;微软雅黑" w:ascii="华文新魏" w:hAnsi="华文新魏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653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为满足光伏发电、风能发电、生物发电等分布式电源发展的需要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进一步改善供电服务质量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提高电网运营效率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达到节能减排的目的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各国在用电信息采集领域开始新的研究和探索。智能电能信息采集终端可以智能采集信息，有良好的突发情况处理机制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;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而且单片机的智能控制可以适应用户需求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所消耗的资源和人力将大大减少。本项目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研究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电能信息采集终端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可以实现电能信息采集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,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数据的无线双向传输功能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现电流、电压等电能信息的采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现电能信息的存储和处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无线或总线方式，实现电能信息和控制信息的双向传输。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单片机作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CPU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，对采集终端的采集、存储、处理、通信做主控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对电能信息的采集，实现前端电压和电流的变比，通过模数变换实现数据的采集和存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无线或其他有线总线方式，实现数据的双向传递，传输距离要求大于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30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米。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5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72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13:00Z</dcterms:created>
  <dc:creator>du</dc:creator>
  <dc:description/>
  <cp:keywords/>
  <dc:language>en-US</dc:language>
  <cp:lastModifiedBy>njupt</cp:lastModifiedBy>
  <cp:lastPrinted>2012-08-31T09:45:00Z</cp:lastPrinted>
  <dcterms:modified xsi:type="dcterms:W3CDTF">2015-09-11T01:08:00Z</dcterms:modified>
  <cp:revision>3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