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基于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多场耦合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声能能量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回收装置的仿真与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袁明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62158561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演示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目的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使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学生对基于声能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能量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回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及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应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背景形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较深入的认识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为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一步利用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回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电能给传感器供电打下基础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通过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仿真及合理的设计，使被激励结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某一频带的声能获得显著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能量放大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从而提高能量回收的效率。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内容：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1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基于声能的能量回收系统的原理、能量回收的应用场合等形成较深入的理解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2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在多场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耦合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仿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环境中完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声能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能量回收的结构设计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比较常规结构和改进结构在能量回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强弱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上的区别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.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将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设计的结构进行加工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用于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一步的实验验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4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利用高保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扬声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产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扫频声激励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.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利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压电元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通过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机电耦合将声能转换成电能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5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俘获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电能进行比较和分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为后续改进提供进一步解决思路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要求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要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学生有较强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探索能力和较强的自学能力，工作态度认真、严谨，具有团队合作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精神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7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8"/>
      <w:szCs w:val="28"/>
    </w:rPr>
  </w:style>
  <w:style w:type="character" w:styleId="CharChar">
    <w:name w:val=" Char Char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5:00Z</dcterms:created>
  <dc:creator>du</dc:creator>
  <dc:description/>
  <cp:keywords/>
  <dc:language>en-US</dc:language>
  <cp:lastModifiedBy>njupt</cp:lastModifiedBy>
  <cp:lastPrinted>2015-09-11T09:12:00Z</cp:lastPrinted>
  <dcterms:modified xsi:type="dcterms:W3CDTF">2015-09-11T01:14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