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仿宋_GB2312;微软雅黑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MEMS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加速度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传感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振动测试系统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设计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全天□预约</w:t>
            </w:r>
            <w:r>
              <w:rPr>
                <w:rFonts w:eastAsia="仿宋_GB2312;微软雅黑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教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5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-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袁明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3621585616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实验项目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eastAsia="仿宋_GB2312;微软雅黑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计划指导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演示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目的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使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学生对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MEMS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传感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的典型代表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-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加速度传感器有较深入的认识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对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MEMS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加速度传感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进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合理选型，设计相应的接口电路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，能够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通过数据采集系统对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加速度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号进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采集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搭建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虚拟仪器分析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系统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完成振动信号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的数据分析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处理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内容：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1.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对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MEMS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加速度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的传感器的原理、性能、用途进行分析与选型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2.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面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包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板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上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完成加速度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传感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接口电路的设计与测试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3.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使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数据采集卡对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振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加速度信号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进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采集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4.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设计低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滤波器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完成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对加速度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号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的调理；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5.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完成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加速度信号的时域分析功能（均方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根、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峰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-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峰值等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6.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完成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加速度信号的频域分析功能（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频谱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分析，找出主要激励成分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要求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要求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学生有较强的动手能力和较强的自学能力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有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电类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相关背景，工作态度认真、严谨，具有团队合作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精神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5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工作量补贴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按校实建发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校主管部门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8"/>
      <w:szCs w:val="28"/>
    </w:rPr>
  </w:style>
  <w:style w:type="character" w:styleId="CharChar">
    <w:name w:val=" Char Char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16:00Z</dcterms:created>
  <dc:creator>du</dc:creator>
  <dc:description/>
  <cp:keywords/>
  <dc:language>en-US</dc:language>
  <cp:lastModifiedBy>njupt</cp:lastModifiedBy>
  <cp:lastPrinted>2015-09-11T09:12:00Z</cp:lastPrinted>
  <dcterms:modified xsi:type="dcterms:W3CDTF">2015-09-11T01:14:00Z</dcterms:modified>
  <cp:revision>3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