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124"/>
        <w:gridCol w:w="1404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电能信息采集集中器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五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江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851800334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物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782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目的</w:t>
            </w:r>
            <w:r>
              <w:rPr>
                <w:rFonts w:eastAsia="仿宋_GB2312;微软雅黑" w:ascii="华文新魏" w:hAnsi="华文新魏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firstLine="653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为满足光伏发电、风能发电、生物发电等分布式电源发展的需要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进一步改善供电服务质量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提高电网运营效率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达到节能减排的目的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各国在用电信息采集领域开始新的研究和探索。本项目的电能信息采集集中器，能够与网络内的各传感采集节点进行数据交互，实现数据采集、数据存储与显示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采用无线或总线方式，与采集终端交互，实现电能信息和控制信息的双向传输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现对实时信息的处理和存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现采集参数的设置及电能信息的显示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采用无线或其他有线总线方式，实现与多个采集终端的数据双向传递，传输距离要求大于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30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米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现实时数据的显示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5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4:00Z</dcterms:created>
  <dc:creator>du</dc:creator>
  <dc:description/>
  <cp:keywords/>
  <dc:language>en-US</dc:language>
  <cp:lastModifiedBy>njupt</cp:lastModifiedBy>
  <cp:lastPrinted>2015-09-11T09:06:00Z</cp:lastPrinted>
  <dcterms:modified xsi:type="dcterms:W3CDTF">2015-09-11T01:06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