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35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项目名称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微软仿真平台中的仿人机器人定位与协作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开放形式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全天□预约</w:t>
            </w:r>
            <w:bookmarkStart w:id="0" w:name="OLE_LINK1"/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√</w:t>
            </w:r>
            <w:bookmarkEnd w:id="0"/>
            <w:r>
              <w:rPr>
                <w:rFonts w:ascii="华文新魏" w:hAnsi="华文新魏" w:eastAsia="仿宋_GB2312;仿宋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Apollo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仿真实验室、教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5-21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朱博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13913362413</w:t>
            </w:r>
          </w:p>
        </w:tc>
      </w:tr>
      <w:tr>
        <w:trPr>
          <w:trHeight w:val="56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开放实验项目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类型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）大型精密仪器开放□</w:t>
            </w:r>
          </w:p>
        </w:tc>
      </w:tr>
      <w:tr>
        <w:trPr>
          <w:trHeight w:val="86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学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计划指导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软件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报告</w:t>
            </w:r>
          </w:p>
        </w:tc>
      </w:tr>
      <w:tr>
        <w:trPr>
          <w:trHeight w:val="855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目的、内容及要求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目的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应用多智能体及图像处理相关理论的知识，设计微软仿真平台中的仿人机器人定位与协作坊法。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通过项目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的具体实施过程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来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保证和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加强学生的动手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信息收集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应用知识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创新思维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统筹规划能力和团队合作能力。</w:t>
            </w:r>
          </w:p>
          <w:p>
            <w:pPr>
              <w:pStyle w:val="Normal"/>
              <w:rPr>
                <w:rFonts w:ascii="华文新魏" w:hAnsi="华文新魏" w:eastAsia="仿宋_GB2312;仿宋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left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研究微软仿真平台中仿真足球机器人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NAO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的定位于团队协作设计方法，并完成相关软件开发。具体任务和要求叙述如下：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1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）在对国内外相关技术进行广泛调研、分析的基础上，完成足球机器人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NAO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的动态环境中的鲁棒定位，并以此实现机器人有效的团队协作策略。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2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）应用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C#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语言开发相应软件，实现上述的方法。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华文新魏" w:hAnsi="华文新魏" w:eastAsia="仿宋_GB2312;仿宋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要求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left"/>
              <w:rPr/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1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）形成实用有效的类人仿真足球机器人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NAO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的定位与团队协作方法，满足实时性要求。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2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）采用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C++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语言编写相应的软件，实现上述功能和要求，且软件具有模块化、开放性、可扩展性和可重用性；</w:t>
            </w:r>
          </w:p>
          <w:p>
            <w:pPr>
              <w:pStyle w:val="Normal"/>
              <w:spacing w:lineRule="exact" w:line="360"/>
              <w:ind w:left="6" w:hanging="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申请经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1000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元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（按校实建发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中心（室）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学院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专家审核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01:00Z</dcterms:created>
  <dc:creator>du</dc:creator>
  <dc:description/>
  <cp:keywords/>
  <dc:language>en-US</dc:language>
  <cp:lastModifiedBy>njupt</cp:lastModifiedBy>
  <cp:lastPrinted>2009-06-26T15:03:00Z</cp:lastPrinted>
  <dcterms:modified xsi:type="dcterms:W3CDTF">2015-03-09T08:30:00Z</dcterms:modified>
  <cp:revision>15</cp:revision>
  <dc:subject/>
  <dc:title>南京邮电大学实验室开放项目申请表</dc:title>
</cp:coreProperties>
</file>