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仿宋_GB2312;微软雅黑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基于九轴运动感测传感器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人体运动跟踪系统设计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全天□预约</w:t>
            </w:r>
            <w:r>
              <w:rPr>
                <w:rFonts w:ascii="华文新魏" w:hAnsi="华文新魏" w:eastAsia="仿宋_GB2312;微软雅黑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传感器技术实验室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教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5-21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徐国政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3913880419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实验项目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行设计（综合设计性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大学生创新</w:t>
            </w:r>
            <w:r>
              <w:rPr>
                <w:rFonts w:ascii="华文新魏" w:hAnsi="华文新魏" w:eastAsia="仿宋_GB2312;微软雅黑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计划指导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物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报告</w:t>
            </w:r>
          </w:p>
        </w:tc>
      </w:tr>
      <w:tr>
        <w:trPr>
          <w:trHeight w:val="845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目的：</w:t>
            </w:r>
          </w:p>
          <w:p>
            <w:pPr>
              <w:pStyle w:val="Normal"/>
              <w:snapToGrid w:val="false"/>
              <w:ind w:firstLine="36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基于九轴运动感测传感器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人体运动跟踪系统设计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”涉及嵌入式及其应用、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息融合及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号检测与处理，主要考察学生的软、硬件设计能力。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(1)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基于九轴运动感测传感器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人体运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息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采集系统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利用单片机及九轴运动感测传感器模块实现人体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运动信息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采集。整个系统主要分为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人体运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息采集与调理电路设计、单片机模块编程。</w:t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(2)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人体运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息传输模块设计”</w:t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利用单片机模块并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设计外围电路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实现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人体运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息传输。整个系统主要分为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人体运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息传输模块电路设计、传输模块驱动编程。</w:t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(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3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)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人体运动跟踪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交互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界面设计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”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运用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LCD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或其它显示设备，对采集到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人体运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息进行实时的分析显示。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实验要求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(1)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熟练设计信号调理电路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(2)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熟练运用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Protel 99se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软件进行原理图、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PCB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设计；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(3)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熟练掌握单片机开发环境及其驱动模块编程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2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工作量补贴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按校实建发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校主管部门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19:00Z</dcterms:created>
  <dc:creator>du</dc:creator>
  <dc:description/>
  <cp:keywords/>
  <dc:language>en-US</dc:language>
  <cp:lastModifiedBy>njupt</cp:lastModifiedBy>
  <cp:lastPrinted>2015-09-11T09:11:00Z</cp:lastPrinted>
  <dcterms:modified xsi:type="dcterms:W3CDTF">2015-09-11T01:11:00Z</dcterms:modified>
  <cp:revision>5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